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18 : Comptabilité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tabilité générale, Comptabilité analytique, Système d’information comptable, Contrôle de gestion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19T17:36:00Z</dcterms:modified>
  <cp:revision>34</cp:revision>
  <dc:subject/>
  <dc:title>L’ACHAT DE PRESTATIONS INTELLECTUELLES D’ENSEIGNEMENT</dc:title>
</cp:coreProperties>
</file>